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7 ноября 2006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74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ГИПЕРПЛАЗИЕЙ ПРЕДСТАТЕЛЬНОЙ ЖЕЛЕ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4, N 35, ст.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стандарт медицинской помощи больным гиперплазией предстательной железы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гиперплазией предстательной железы при оказании амбулаторно-поликлинической помощи в 2007 году.</w:t>
      </w:r>
    </w:p>
    <w:p>
      <w:pPr>
        <w:pStyle w:val="ConsPlusNormal"/>
        <w:widowControl/>
        <w:ind w:firstLine="540"/>
        <w:jc w:val="both"/>
        <w:rPr/>
      </w:pPr>
      <w:r>
        <w:rPr/>
        <w:t>3. Признать утратившим силу приказ Министерства здравоохранения и социального развития Российской Федерации от 22 ноября 2004 г. N 231 "Об утверждении стандарта медицинской помощи больным доброкачественной гиперплазией предстательной железы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07.11.2006 г. N 74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ГИПЕРПЛАЗИЕЙ</w:t>
      </w:r>
    </w:p>
    <w:p>
      <w:pPr>
        <w:pStyle w:val="ConsPlusTitle"/>
        <w:widowControl/>
        <w:jc w:val="center"/>
        <w:rPr/>
      </w:pPr>
      <w:r>
        <w:rPr/>
        <w:t>ПРЕДСТАТЕЛЬНОЙ ЖЕЛЕ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гиперплазия предстательной железы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N40</w:t>
      </w:r>
    </w:p>
    <w:p>
      <w:pPr>
        <w:pStyle w:val="ConsPlusNormal"/>
        <w:widowControl/>
        <w:ind w:firstLine="540"/>
        <w:jc w:val="both"/>
        <w:rPr/>
      </w:pPr>
      <w:r>
        <w:rPr/>
        <w:t>Фаза: люб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1. ДИАГНОСТИКА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мужских  </w:t>
              <w:br/>
              <w:t xml:space="preserve">половых органов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>мужских половых орган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8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куссия при патологии</w:t>
              <w:br/>
              <w:t xml:space="preserve">почек и                </w:t>
              <w:br/>
              <w:t xml:space="preserve">мочевыделительного     </w:t>
              <w:br/>
              <w:t xml:space="preserve">тракт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ростат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мочев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биологическое     </w:t>
              <w:br/>
              <w:t xml:space="preserve">исследование моч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8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объема       </w:t>
              <w:br/>
              <w:t xml:space="preserve">остаточной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секрета простат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стометрограф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7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цинтиграфия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8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скорости     </w:t>
              <w:br/>
              <w:t xml:space="preserve">потока мочи            </w:t>
              <w:br/>
              <w:t xml:space="preserve">(урофлоурометрия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13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простатспецифического  </w:t>
              <w:br/>
              <w:t xml:space="preserve">антигена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2. ЛЕЧЕНИЕ ИЗ РАСЧЕТА 180 ДНЕЙ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мужских  </w:t>
              <w:br/>
              <w:t xml:space="preserve">половых органов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>мужских половых орган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8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куссия при патологии</w:t>
              <w:br/>
              <w:t xml:space="preserve">почек и                </w:t>
              <w:br/>
              <w:t xml:space="preserve">мочевыделительного     </w:t>
              <w:br/>
              <w:t xml:space="preserve">тракт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2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      </w:t>
              <w:br/>
              <w:t>мужских половых орган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2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мужских   </w:t>
              <w:br/>
              <w:t xml:space="preserve">половых органов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2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      </w:t>
              <w:br/>
              <w:t>мужских половых орган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ростат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8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объема       </w:t>
              <w:br/>
              <w:t xml:space="preserve">остаточной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мочев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стометрограф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8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скорости     </w:t>
              <w:br/>
              <w:t xml:space="preserve">потока мочи            </w:t>
              <w:br/>
              <w:t xml:space="preserve">(урофлоурометрия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рН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заболеваний   </w:t>
              <w:br/>
              <w:t xml:space="preserve">почек и мочевыводящих путе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 </w:t>
              <w:br/>
              <w:t xml:space="preserve">аденомы простат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льфузоз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3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мсулоз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,2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азоз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сазоз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6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настерид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утастерид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мг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34:00Z</dcterms:created>
  <dc:creator>ConsultantPlus</dc:creator>
  <dc:description/>
  <dc:language>en-US</dc:language>
  <cp:lastModifiedBy>Nataly</cp:lastModifiedBy>
  <dcterms:modified xsi:type="dcterms:W3CDTF">2006-11-29T08:34:00Z</dcterms:modified>
  <cp:revision>2</cp:revision>
  <dc:subject/>
  <dc:title>МИНИСТЕРСТВО ЗДРАВООХРАНЕНИЯ И СОЦИАЛЬНОГО РАЗВИТИЯ</dc:title>
</cp:coreProperties>
</file>